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left"/>
        <w:rPr>
          <w:rFonts w:cs="Tahoma"/>
        </w:rPr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Fonts w:cs="Tahoma"/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التو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 xml:space="preserve">/ </w:t>
      </w:r>
      <w:r>
        <w:rPr>
          <w:rFonts w:cs="Tahoma"/>
          <w:szCs w:val="32"/>
          <w:rtl w:val="true"/>
        </w:rPr>
        <w:t>العطف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ahoma"/>
          <w:szCs w:val="16"/>
        </w:rPr>
      </w:pPr>
      <w:r>
        <w:rPr>
          <w:rFonts w:cs="Tahoma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ع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مع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مع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أعرب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     </w:t>
      </w:r>
    </w:p>
    <w:tbl>
      <w:tblPr>
        <w:bidiVisual w:val="true"/>
        <w:tblW w:w="1034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89"/>
        <w:gridCol w:w="1177"/>
        <w:gridCol w:w="1516"/>
        <w:gridCol w:w="6282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رف العطف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عطوف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عطوف عليه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عرابهما </w:t>
            </w:r>
          </w:p>
        </w:tc>
      </w:tr>
      <w:tr>
        <w:trPr>
          <w:trHeight w:val="76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واو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خوك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ضمير المستتر ف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ذهب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خوك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على الضمير المستتر مرفوع وعلامة رفعه الواو لأنه من الأسماء الخمسة وهو مضاف والكاف ضمير متصل مبني في محل جر بالإضافة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عطوف علي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فاعل ف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ذه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ضمير مستتر وجوبا تقديره أنت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7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وا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تنيا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ذهب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تني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محل لها من الإعراب معطوفة على جملة الاستئناف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ذه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ذه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ستئنافية لامحل لها من الإعراب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-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دعوتموهم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نتم صامتون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نتم صامتو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محل لها من الإعراب معطوفة على جملة صلة الموصول الحرف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همز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دعوتموهم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لامحل لها من الإعراب صلة الموصول الحرفي </w:t>
            </w:r>
          </w:p>
        </w:tc>
      </w:tr>
      <w:tr>
        <w:trPr>
          <w:trHeight w:val="1456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-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وا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زني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ثي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زن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عل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ثي منصوب مثله وعلامة نصبه الفتحة المقدرة منع من ظهورها اشتغال المحل بحركة الياء وهو مضاف وياء المتكلم ضمير متصل مبني في محل جر بالإضافة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ث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فعول به منصوب وعلامة نصبه الفتحة المقدرة منع من ظهورها اشتغال المحل بحركة الياء وهو مضاف وياء المتكلم ضمير متصل مبني في محل جر بالإضافة </w:t>
            </w:r>
          </w:p>
        </w:tc>
      </w:tr>
      <w:tr>
        <w:trPr>
          <w:trHeight w:val="69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وا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عل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شكو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عل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ي محل نصب معطوفة على جملة مقول القو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شكو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شكو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ي محل نصب مقول القول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واو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لأرض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هاء ف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ها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به ال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لأرض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ة على شيه ال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ه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تعلقان بالفع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ال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ها </w:t>
            </w:r>
            <w:r>
              <w:rPr>
                <w:rFonts w:cs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به جملة متعلقة بالفعل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هنايجوز عطف الاسم على الضمير المجرور لأنه قد أعيد الجار </w:t>
            </w:r>
          </w:p>
        </w:tc>
      </w:tr>
      <w:tr>
        <w:trPr>
          <w:trHeight w:val="84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كرها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طوعا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ره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عل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طوع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صوب مثله وعلامة نصبه الفتحة الظاهرة على آخر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طوع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ال منصوب وعلامة نصبه الفتحة الظاهرة على آخره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واو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تقوا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ؤمنوا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تقو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عل مضارع معطوف على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ؤمنوا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جزوم مثله وعلامة جزمه حذف النون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ؤمنو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عل مضارع فعل الشرط مجزوم وعلامة جزمه حذف النون </w:t>
            </w:r>
          </w:p>
        </w:tc>
      </w:tr>
      <w:tr>
        <w:trPr>
          <w:trHeight w:val="88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وا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سألك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ؤتكم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سألك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فعل مضارع معطوف على جواب الشرط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ؤتكم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جزوم مثله وعلامة جزمه السكون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ؤتك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فعل مضارع جواب الشرط مجزوم و علامة جزمه السكون</w:t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واو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له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سلم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ل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ي محل جر معطوفة على 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سلما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سلم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ي محل جر مضاف إليه 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واو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ديناه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سلما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ديناه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ي محل جر معطوفة على 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سلما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واو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ضمير المتصل ف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علموا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آباء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آباء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على ضمير الفاعل ف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علمو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رفوع مثله وعلامة رفعه الضمة الظاهرة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عطوف علي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اوا الجماعة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ضمير متصل مبني على السكون في محل رفع فاعل 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لى قلوب أقفالها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تدبرون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لى قلوب أقفاله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محل لها معطوفة على جملة استئنافية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تدبرو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تدبرو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استئنافية لامحل لها من الإعراب على من أعرب الفاء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رف استئناف 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م تكن من الواعظي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وعظت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م تكن من الواعظي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محل لها من الإعراب معطوف ة على 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وعظت </w:t>
            </w:r>
            <w:r>
              <w:rPr>
                <w:rFonts w:cs="Times New Roman"/>
                <w:sz w:val="24"/>
                <w:szCs w:val="24"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وعظت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محل لها من الإعراب صلة الموصول الحرف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همز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واو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زكى 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ذكر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 محل لها من الإعراب معطوفة على جملة الص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زك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.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زكى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امحل لها صلة الموصول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فا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صل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ذكر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ذكر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 محل لها من الإعراب معطوفة على جملة الص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زكى </w:t>
            </w:r>
            <w:r>
              <w:rPr>
                <w:rFonts w:cs="Times New Roman"/>
                <w:sz w:val="24"/>
                <w:szCs w:val="24"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ل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 محل لها من الإعراب معطوفة على جملة  لامحل لها من الإعرا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ذكر  </w:t>
            </w:r>
            <w:r>
              <w:rPr>
                <w:rFonts w:cs="Times New Roman"/>
                <w:sz w:val="24"/>
                <w:szCs w:val="24"/>
                <w:rtl w:val="true"/>
              </w:rPr>
              <w:t>" .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واو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أولين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ضمير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كاف ف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عناك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أولي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على ضمير الخطاب ف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عناك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صوب مثله وعلامة نصبه الياء لأته جمع مذكر سالم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عطوف عليه </w:t>
            </w:r>
            <w:r>
              <w:rPr>
                <w:rFonts w:cs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ضمير الخطا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كاف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ي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عناكم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بني على الضم في محل نصب مفعول به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Heading1"/>
        <w:jc w:val="left"/>
        <w:rPr>
          <w:rFonts w:cs="Tahoma"/>
        </w:rPr>
      </w:pPr>
      <w:r>
        <w:rPr>
          <w:rFonts w:cs="Times New Roman"/>
          <w:szCs w:val="10"/>
          <w:rtl w:val="true"/>
        </w:rPr>
        <w:t xml:space="preserve">   </w:t>
      </w:r>
    </w:p>
    <w:p>
      <w:pPr>
        <w:pStyle w:val="Heading1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ahoma"/>
          <w:sz w:val="24"/>
          <w:sz w:val="24"/>
          <w:szCs w:val="24"/>
          <w:rtl w:val="true"/>
        </w:rPr>
        <w:t>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إ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Cs w:val="24"/>
          <w:rtl w:val="true"/>
        </w:rPr>
        <w:t xml:space="preserve">/ </w:t>
      </w:r>
      <w:r>
        <w:rPr>
          <w:rFonts w:cs="Tahoma"/>
          <w:sz w:val="24"/>
          <w:szCs w:val="24"/>
        </w:rPr>
        <w:t>1</w:t>
      </w:r>
    </w:p>
    <w:p>
      <w:pPr>
        <w:pStyle w:val="Normal"/>
        <w:jc w:val="left"/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  <w:rtl w:val="true"/>
        </w:rPr>
      </w:r>
    </w:p>
    <w:tbl>
      <w:tblPr>
        <w:bidiVisual w:val="true"/>
        <w:tblW w:w="1034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0"/>
        <w:gridCol w:w="1276"/>
        <w:gridCol w:w="1701"/>
        <w:gridCol w:w="6097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ط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ط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ط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96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وا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عقوب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إبراهيم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عقو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عل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إبراهي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رفوع مثله وعلامة رفعه الضمة الظاهرة على آخر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إبراهي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فاعل مرفوع وعلامة رفعه الضمة الظاهرة على آخره</w:t>
            </w:r>
          </w:p>
        </w:tc>
      </w:tr>
      <w:tr>
        <w:trPr>
          <w:trHeight w:val="3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فاء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قبره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ات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قبر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محل لها معطوفة على 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ات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ات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محل لها معطوفة على 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سبيل يسر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</w:tc>
      </w:tr>
      <w:tr>
        <w:trPr>
          <w:trHeight w:val="31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وما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على منصوب مثله وعلامة نصبه الفتح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وم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ظرف زمان منصوب وعلامة نصبه الفتحة الظاهرة على آخره </w:t>
            </w:r>
          </w:p>
        </w:tc>
      </w:tr>
      <w:tr>
        <w:trPr>
          <w:trHeight w:val="40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وا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ب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ضمير المستتر ف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ذهب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بك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على الضمير المستتر مرفوع وعلامة رفعه الضمة الظاهرة  وهو مضاف والكاف ضمير متصل مبني في محل جر بالإضافة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عطوف علي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فاعل في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ذه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ضمير مستتر وجوبا تقديره أنت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>
          <w:trHeight w:val="5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ه أذ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ريض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ه أذ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ي محل نصب معطوفة على خبر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ا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ريض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بر كان منصوب وعلامة نصبه الفتحة الظاهرة على آخره </w:t>
            </w:r>
          </w:p>
        </w:tc>
      </w:tr>
      <w:tr>
        <w:trPr>
          <w:trHeight w:val="38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دق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يام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دق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عل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يا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جرور مثله وعلامة جره الكسر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يا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سم مجرور وعلامة جره الكسرة الظاهرة على آخره 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دق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سك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سك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عل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يا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جرور مثله وعلامة جره الكسر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يام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سم مجرور وعلامة جره الكسرة الظاهرة على آخره</w:t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فاء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وى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لق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وى لامحل لها من الإعراب معطوفة على جملة صلة الموصول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لق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لة الموصول لامحل لها من الإعرا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يمكن أن يكون هنا أيضا  من باب عطف الفعل على الفع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أنهما اتفقا في الزمن والفاعل 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فاء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هدى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در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هدى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محل لها من الإعراب معطوفة على جملة صلة الموصول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در</w:t>
            </w:r>
            <w:r>
              <w:rPr>
                <w:rFonts w:cs="Times New Roman"/>
                <w:sz w:val="24"/>
                <w:szCs w:val="24"/>
                <w:rtl w:val="true"/>
              </w:rPr>
              <w:t>" :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لة الموصول لامحل لها من الإعرا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يمكن أن يكون هنا أيضا  من باب عطف الفعل على الفع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أنهما اتفقا في الزمن والفاعل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-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ن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ذلك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ن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عطوف على اسم الإشارة  مرفوع مثله وعلامة رفعه الضمة الظاهرة على آخره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ذلك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بتدأ مرفوع وعلامة  وعلامة رفعه الضمة الظاهرة على آخره </w:t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ث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 نطف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 تراب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به ال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 نطفة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ة على شيه ال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 ترا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تعلقان بالفع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لقكم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ن تراب </w:t>
            </w:r>
            <w:r>
              <w:rPr>
                <w:rFonts w:cs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به جملة متعلقة بالفعل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لقكم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ث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علك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لقكم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علك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ي محل رفع  معطوفة على 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لقكم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لقكم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ي محل رفع خبر المبتدأ لفظ الجلا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له </w:t>
            </w:r>
            <w:r>
              <w:rPr>
                <w:rFonts w:cs="Times New Roman"/>
                <w:sz w:val="24"/>
                <w:szCs w:val="24"/>
                <w:rtl w:val="true"/>
              </w:rPr>
              <w:t>" .</w:t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سم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نتم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سماء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على الضمير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نت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رفوع وعلامة رفعه الضم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نت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ضمير منفصل مبني على السكون في محل رفع مبتدأ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فاء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واها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فع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وى </w:t>
            </w:r>
            <w:r>
              <w:rPr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محل لها من الإعراب معطوفة على جملة استئنافية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مل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فع </w:t>
            </w:r>
            <w:r>
              <w:rPr>
                <w:rFonts w:cs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ستئنافية  لامحل لها من الإعراب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يمكن أن يكون هنا أيضا  من باب عطف الفعل على الفع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أنهما اتفقا في الزمن والفاعل </w:t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ا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ستخ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ع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tbl>
      <w:tblPr>
        <w:bidiVisual w:val="true"/>
        <w:tblW w:w="10207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134"/>
        <w:gridCol w:w="4537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قم العبارة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تخدام  حرف العطف المناسب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قم العبارة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تخدام  حرف العطف المناسب 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جميل شروق الشمس أم غروبها ؟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فتح الكتاب ثم أقرؤه 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كون غروب الشمس ثم ظهور الشف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ضرت الإقامة فالصلاة 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قوم الحاج بالطواف حول الكعبة فالسعي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/ </w:t>
      </w:r>
      <w:r>
        <w:rPr>
          <w:rFonts w:cs="Tahoma"/>
          <w:b/>
          <w:bCs/>
          <w:sz w:val="24"/>
          <w:szCs w:val="24"/>
        </w:rPr>
        <w:t>3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ر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ع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ف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عن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  <w:t xml:space="preserve">  </w:t>
      </w:r>
    </w:p>
    <w:tbl>
      <w:tblPr>
        <w:bidiVisual w:val="true"/>
        <w:tblW w:w="9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83"/>
        <w:gridCol w:w="1511"/>
        <w:gridCol w:w="757"/>
        <w:gridCol w:w="2552"/>
        <w:gridCol w:w="212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الحرف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جملة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نى الحرف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حر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جملة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نى الحرف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رات قصة بل قصتين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لإضراب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تحبون النجاح أم الرسوب ؟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طلب التعيين </w:t>
            </w:r>
          </w:p>
        </w:tc>
      </w:tr>
      <w:tr>
        <w:trPr>
          <w:trHeight w:val="39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و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الس الكتاب أو الشعراء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خيي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ث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صلي فرضي ثم أذاكر درسي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ترتيب مع التراخي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جاء محمد أو علي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شكي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ا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شتريت كتابا لاقلما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في الحكم عن المعطوف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تى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كلت السمكة حتى رأسها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نتهاء الغاية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فاء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افرنا إلى جدة فالرياض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ترتيب والتعقيب </w:t>
            </w:r>
          </w:p>
        </w:tc>
      </w:tr>
    </w:tbl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ثل لما يأتي في جمل مفيدة 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tbl>
      <w:tblPr>
        <w:bidiVisual w:val="true"/>
        <w:tblW w:w="108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268"/>
        <w:gridCol w:w="2551"/>
        <w:gridCol w:w="2553"/>
      </w:tblGrid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طلوب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ملة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طلوب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ملة 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مرفوع علامة رفعه الوا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ضر الطلاب والمعلمون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مجزوم علامة جزمه السكون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همل لم يذاكر ويكتب واجبه 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مرفوع وعلامة رفعه ضمة مقدرة على اليا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إن الله هو الخالق والهادي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منصوب وعلامة نصبه حذف النون  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ؤمنون لن يرضوا ويخضعوا للهزيمة </w:t>
            </w:r>
          </w:p>
        </w:tc>
      </w:tr>
      <w:tr>
        <w:trPr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طوف منصوب علامة نصبه الكسرة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أيت المعلمات والطالبات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ahoma"/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/ </w:t>
      </w:r>
      <w:r>
        <w:rPr>
          <w:rFonts w:cs="Tahoma"/>
          <w:b/>
          <w:bCs/>
        </w:rPr>
        <w:t>5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</w:t>
      </w:r>
      <w:r>
        <w:rPr>
          <w:rFonts w:cs="Tahoma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ح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خاط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احت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*** </w:t>
      </w:r>
      <w:r>
        <w:rPr>
          <w:rFonts w:cs="Tahoma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خيال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ahoma"/>
          <w:b/>
          <w:bCs/>
          <w:rtl w:val="true"/>
        </w:rPr>
        <w:t>.</w:t>
      </w:r>
    </w:p>
    <w:p>
      <w:pPr>
        <w:pStyle w:val="Normal"/>
        <w:jc w:val="left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  <w:rtl w:val="true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</w:rPr>
        <w:t xml:space="preserve">  </w:t>
      </w:r>
      <w:r>
        <w:rPr>
          <w:rFonts w:cs="Tahoma"/>
          <w:b/>
          <w:b/>
          <w:bCs/>
          <w:rtl w:val="true"/>
        </w:rPr>
        <w:t>أ</w:t>
      </w:r>
      <w:r>
        <w:rPr>
          <w:rFonts w:cs="Tahoma"/>
          <w:b/>
          <w:bCs/>
          <w:rtl w:val="true"/>
        </w:rPr>
        <w:t xml:space="preserve">/  </w:t>
      </w:r>
      <w:r>
        <w:rPr>
          <w:rFonts w:cs="Tahoma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>هذه الأبيات قالها أحد الشعراء بمناسبة بناء السد في مصر فيقول أن بناء السد كان حلما نحلم به فصار عق</w:t>
      </w:r>
    </w:p>
    <w:p>
      <w:pPr>
        <w:pStyle w:val="Normal"/>
        <w:bidi w:val="0"/>
        <w:jc w:val="righ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خاطرا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يلوح في الفكر</w:t>
      </w:r>
      <w:r>
        <w:rPr>
          <w:rFonts w:cs="Times New Roman"/>
          <w:sz w:val="24"/>
          <w:sz w:val="24"/>
          <w:szCs w:val="24"/>
          <w:rtl w:val="true"/>
        </w:rPr>
        <w:t xml:space="preserve">  ثم صار شكا وكلها فترات متعاقبة ثم بعذلك أضحى هذا الأمر حقيقة ليس بخيال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  </w:t>
      </w:r>
    </w:p>
    <w:p>
      <w:pPr>
        <w:pStyle w:val="Normal"/>
        <w:bidi w:val="0"/>
        <w:jc w:val="righ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sz w:val="24"/>
          <w:szCs w:val="24"/>
        </w:rPr>
        <w:t>===========================================================</w:t>
      </w:r>
      <w:r>
        <w:rPr>
          <w:rFonts w:cs="Times New Roman"/>
          <w:b/>
          <w:bCs/>
          <w:sz w:val="24"/>
          <w:szCs w:val="24"/>
        </w:rPr>
        <w:t xml:space="preserve">            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jc w:val="right"/>
        <w:rPr>
          <w:rFonts w:cs="Tahoma"/>
        </w:rPr>
      </w:pPr>
      <w:r>
        <w:rPr>
          <w:rFonts w:cs="Times New Roman"/>
          <w:b/>
          <w:bCs/>
        </w:rPr>
        <w:t xml:space="preserve">            </w:t>
      </w:r>
      <w:r>
        <w:rPr>
          <w:rFonts w:cs="Tahoma"/>
          <w:b/>
          <w:b/>
          <w:bCs/>
          <w:rtl w:val="true"/>
        </w:rPr>
        <w:t>ب</w:t>
      </w:r>
      <w:r>
        <w:rPr>
          <w:rFonts w:cs="Tahoma"/>
          <w:b/>
          <w:bCs/>
          <w:rtl w:val="true"/>
        </w:rPr>
        <w:t xml:space="preserve">/ </w:t>
      </w:r>
      <w:r>
        <w:rPr>
          <w:rFonts w:cs="Tahoma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حر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" </w:t>
      </w:r>
      <w:r>
        <w:rPr>
          <w:rFonts w:cs="Tahoma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" </w:t>
      </w:r>
      <w:r>
        <w:rPr>
          <w:rFonts w:cs="Tahom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" </w:t>
      </w:r>
      <w:r>
        <w:rPr>
          <w:rFonts w:cs="Tahoma"/>
          <w:b/>
          <w:b/>
          <w:bCs/>
          <w:rtl w:val="true"/>
        </w:rPr>
        <w:t>ا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؟</w:t>
      </w:r>
      <w:r>
        <w:rPr>
          <w:rFonts w:cs="Times New Roman"/>
          <w:b/>
          <w:b/>
          <w:bCs/>
        </w:rPr>
        <w:t xml:space="preserve">  </w:t>
      </w:r>
    </w:p>
    <w:p>
      <w:pPr>
        <w:pStyle w:val="Normal"/>
        <w:bidi w:val="0"/>
        <w:jc w:val="right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</w:rPr>
      </w:r>
    </w:p>
    <w:p>
      <w:pPr>
        <w:pStyle w:val="Normal"/>
        <w:bidi w:val="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</w:rPr>
        <w:t xml:space="preserve">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معنى الذي أفادته الفاء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الترتيب والتعقيب ،  والمعنى الذي أفادت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ثم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الترتيب مع التراخي</w:t>
      </w:r>
      <w:r>
        <w:rPr>
          <w:rFonts w:cs="Times New Roman"/>
          <w:sz w:val="24"/>
          <w:sz w:val="24"/>
          <w:szCs w:val="24"/>
        </w:rPr>
        <w:t xml:space="preserve">   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=======================================================   </w:t>
      </w:r>
    </w:p>
    <w:p>
      <w:pPr>
        <w:pStyle w:val="Normal"/>
        <w:bidi w:val="0"/>
        <w:jc w:val="righ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"/>
        <w:bidi w:val="0"/>
        <w:jc w:val="right"/>
        <w:rPr/>
      </w:pPr>
      <w:r>
        <w:rPr>
          <w:rFonts w:cs="Times New Roman"/>
          <w:b/>
          <w:bCs/>
        </w:rPr>
        <w:t xml:space="preserve">             </w:t>
      </w:r>
      <w:r>
        <w:rPr>
          <w:rFonts w:cs="Tahoma"/>
          <w:b/>
          <w:b/>
          <w:bCs/>
          <w:rtl w:val="true"/>
        </w:rPr>
        <w:t>ج</w:t>
      </w:r>
      <w:r>
        <w:rPr>
          <w:rFonts w:cs="Tahoma"/>
          <w:b/>
          <w:bCs/>
          <w:rtl w:val="true"/>
        </w:rPr>
        <w:t xml:space="preserve">/ </w:t>
      </w:r>
      <w:r>
        <w:rPr>
          <w:rFonts w:cs="Tahoma"/>
          <w:b/>
          <w:b/>
          <w:bCs/>
          <w:rtl w:val="true"/>
        </w:rPr>
        <w:t>أ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إعر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فصلا</w:t>
      </w:r>
      <w:r>
        <w:rPr>
          <w:rFonts w:cs="Times New Roman"/>
          <w:b/>
          <w:b/>
          <w:bCs/>
        </w:rPr>
        <w:t xml:space="preserve"> </w:t>
      </w:r>
      <w:r>
        <w:rPr>
          <w:rFonts w:cs="Tahoma"/>
          <w:b/>
          <w:bCs/>
        </w:rPr>
        <w:t xml:space="preserve">: </w:t>
      </w:r>
    </w:p>
    <w:p>
      <w:pPr>
        <w:pStyle w:val="Normal"/>
        <w:bidi w:val="0"/>
        <w:jc w:val="right"/>
        <w:rPr>
          <w:rFonts w:cs="Tahoma"/>
        </w:rPr>
      </w:pPr>
      <w:r>
        <w:rPr>
          <w:rFonts w:cs="Times New Roman"/>
          <w:b/>
          <w:bCs/>
          <w:szCs w:val="10"/>
        </w:rPr>
        <w:t xml:space="preserve"> </w:t>
      </w:r>
    </w:p>
    <w:p>
      <w:pPr>
        <w:pStyle w:val="Normal"/>
        <w:bidi w:val="0"/>
        <w:jc w:val="right"/>
        <w:rPr>
          <w:rFonts w:cs="Tahoma"/>
        </w:rPr>
      </w:pPr>
      <w:r>
        <w:rPr>
          <w:rFonts w:cs="Times New Roman"/>
          <w:b/>
          <w:bCs/>
        </w:rPr>
        <w:t xml:space="preserve">                      </w:t>
      </w:r>
      <w:r>
        <w:rPr>
          <w:rFonts w:cs="Tahoma"/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ahoma"/>
          <w:b/>
          <w:bCs/>
          <w:rtl w:val="true"/>
        </w:rPr>
        <w:t xml:space="preserve">: </w:t>
      </w:r>
      <w:r>
        <w:rPr>
          <w:rFonts w:cs="Tahoma"/>
          <w:b/>
          <w:b/>
          <w:bCs/>
          <w:rtl w:val="true"/>
        </w:rPr>
        <w:t>إعرابها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bidi w:val="0"/>
        <w:jc w:val="right"/>
        <w:rPr>
          <w:rFonts w:cs="Tahoma"/>
        </w:rPr>
      </w:pPr>
      <w:r>
        <w:rPr>
          <w:rFonts w:cs="Times New Roman"/>
          <w:b/>
          <w:bCs/>
          <w:szCs w:val="10"/>
        </w:rPr>
        <w:t xml:space="preserve">                        </w:t>
      </w:r>
    </w:p>
    <w:p>
      <w:pPr>
        <w:pStyle w:val="Normal"/>
        <w:bidi w:val="0"/>
        <w:jc w:val="right"/>
        <w:rPr/>
      </w:pPr>
      <w:r>
        <w:rPr>
          <w:rFonts w:cs="Times New Roman"/>
        </w:rPr>
        <w:t xml:space="preserve">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كان 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ناسخ مبني على الفتح واسمه ضمير محذوف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"  </w:t>
      </w:r>
    </w:p>
    <w:p>
      <w:pPr>
        <w:pStyle w:val="Normal"/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حلم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خبر كان منصوب وعلامة نصبه الفتحة الظاهرة على آخره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right" w:pos="8647" w:leader="none"/>
          <w:tab w:val="right" w:pos="8931" w:leader="none"/>
          <w:tab w:val="right" w:pos="9072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فخاطر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فاء حرف عطف مبني على الفتح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right" w:pos="8647" w:leader="none"/>
          <w:tab w:val="right" w:pos="8931" w:leader="none"/>
          <w:tab w:val="right" w:pos="9072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خاطر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عطوف على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حلما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منصوب مثله وعلامة نصبه الفتحة الظاهرة على آخر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right" w:pos="8647" w:leader="none"/>
          <w:tab w:val="right" w:pos="8931" w:leader="none"/>
          <w:tab w:val="right" w:pos="9072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فاحتمال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فاء حرف عطف مبني على الفتح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right" w:pos="8647" w:leader="none"/>
          <w:tab w:val="right" w:pos="8931" w:leader="none"/>
          <w:tab w:val="right" w:pos="9072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حتمال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عطوف على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حلما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منصوب مثله وعلامة نصبه الفتحة الظاهرة على آخر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   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right" w:pos="8647" w:leader="none"/>
          <w:tab w:val="right" w:pos="8931" w:leader="none"/>
          <w:tab w:val="right" w:pos="9072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ثم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حرف عطف مبني على الفتح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right" w:pos="8647" w:leader="none"/>
          <w:tab w:val="right" w:pos="8931" w:leader="none"/>
          <w:tab w:val="right" w:pos="9072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أضحى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ناسخ مبني على الفتح واسمه ضمير محذوف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"  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right" w:pos="8647" w:leader="none"/>
          <w:tab w:val="right" w:pos="8931" w:leader="none"/>
          <w:tab w:val="right" w:pos="9072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حقيقة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خبر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أضحى </w:t>
      </w:r>
      <w:r>
        <w:rPr>
          <w:rFonts w:cs="Times New Roman"/>
          <w:sz w:val="24"/>
          <w:szCs w:val="24"/>
          <w:rtl w:val="true"/>
        </w:rPr>
        <w:t xml:space="preserve">"  </w:t>
      </w:r>
      <w:r>
        <w:rPr>
          <w:rFonts w:cs="Times New Roman"/>
          <w:sz w:val="24"/>
          <w:sz w:val="24"/>
          <w:szCs w:val="24"/>
          <w:rtl w:val="true"/>
        </w:rPr>
        <w:t>منصوب وعلامة نصبه الفتحة الظاهرة على آخر ه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right" w:pos="8647" w:leader="none"/>
          <w:tab w:val="right" w:pos="8931" w:leader="none"/>
          <w:tab w:val="right" w:pos="9072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ل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حرف عطف مبني على السكون لامحل له من الإعراب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right" w:pos="8647" w:leader="none"/>
          <w:tab w:val="right" w:pos="8931" w:leader="none"/>
          <w:tab w:val="right" w:pos="9072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خيال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عطوف على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حقيقة 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منصوب مثله وعلامة نصبه الفتحة الظاهرة على آخر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right" w:pos="8647" w:leader="none"/>
          <w:tab w:val="right" w:pos="8931" w:leader="none"/>
          <w:tab w:val="right" w:pos="9072" w:leader="none"/>
        </w:tabs>
        <w:bidi w:val="0"/>
        <w:ind w:left="8647" w:right="0" w:hanging="8647"/>
        <w:jc w:val="right"/>
        <w:rPr>
          <w:b/>
          <w:b/>
          <w:bCs/>
        </w:rPr>
      </w:pPr>
      <w:r>
        <w:rPr>
          <w:rFonts w:cs="Times New Roman"/>
          <w:sz w:val="24"/>
          <w:szCs w:val="24"/>
        </w:rPr>
        <w:t xml:space="preserve">===================================================================  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left" w:pos="8647" w:leader="none"/>
          <w:tab w:val="right" w:pos="8931" w:leader="none"/>
          <w:tab w:val="right" w:pos="9072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b/>
          <w:bCs/>
        </w:rPr>
        <w:t xml:space="preserve">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/ </w:t>
      </w:r>
      <w:r>
        <w:rPr>
          <w:rFonts w:cs="Tahoma"/>
          <w:b/>
          <w:bCs/>
          <w:sz w:val="24"/>
          <w:szCs w:val="24"/>
        </w:rPr>
        <w:t>6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اس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دام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ahoma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right" w:pos="6237" w:leader="none"/>
          <w:tab w:val="right" w:pos="6379" w:leader="none"/>
          <w:tab w:val="right" w:pos="8505" w:leader="none"/>
          <w:tab w:val="left" w:pos="8647" w:leader="none"/>
          <w:tab w:val="right" w:pos="8931" w:leader="none"/>
          <w:tab w:val="right" w:pos="9072" w:leader="none"/>
          <w:tab w:val="left" w:pos="9214" w:leader="none"/>
        </w:tabs>
        <w:bidi w:val="0"/>
        <w:ind w:left="8647" w:right="0" w:hanging="8647"/>
        <w:jc w:val="right"/>
        <w:rPr>
          <w:rFonts w:cs="Tahoma"/>
        </w:rPr>
      </w:pPr>
      <w:r>
        <w:rPr>
          <w:rFonts w:cs="Tahoma"/>
        </w:rPr>
        <w:t xml:space="preserve">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3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بب استخدام ال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ملة بعد وضع حرف العط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أن المعنى يحتاج إلى حرف يفيد الترتيب مع التراخي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دخل الطالب المدرسة ثم تخرج منها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أن المعنى يحتاج إلى حرف يفيد الترتيب مع التراخي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، </w:t>
            </w:r>
          </w:p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في المقطع الثاني من الجملة يحتاج إلى حرف يفيد الترتيب مع التعقيب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ذرت القمح فنبت ثم نضج فحصدناه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أن المعنى يحتاج إلى حرف يفيد الترتيب مع التراخ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هبطت الطائرة في المطار ثم نزل الركاب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أن المعنى يحتاج إلى حرف يفيد مطلق الجمع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اتصدق الحلاف ولا النمام ولا الحاسد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أن المعنى يحتاج إلى حرف يفيد الترتيب مع التعقي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قال الإمام سمع الله لمن حمده فقال المأموم ربنا ولك الحمد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أن المعنى يحتاج إلى حرف يفيد مطلق الجم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هذا المتهور انتقده الناس والأطفال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أننا قصدنا هنا الإضراب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45" w:leader="none"/>
                <w:tab w:val="right" w:pos="6237" w:leader="none"/>
                <w:tab w:val="right" w:pos="6379" w:leader="none"/>
                <w:tab w:val="left" w:pos="9214" w:leader="none"/>
              </w:tabs>
              <w:bidi w:val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خذ هذا الدواء بل ذلك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ahoma"/>
        </w:rPr>
      </w:pPr>
      <w:r>
        <w:rPr>
          <w:rFonts w:cs="Times New Roman"/>
          <w:b/>
          <w:bCs/>
          <w:sz w:val="10"/>
          <w:szCs w:val="10"/>
        </w:rPr>
        <w:t xml:space="preserve">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b/>
          <w:b/>
          <w:bCs/>
        </w:rPr>
      </w:pPr>
      <w:r>
        <w:rPr>
          <w:rFonts w:cs="Times New Roman"/>
          <w:b/>
          <w:bCs/>
        </w:rPr>
        <w:t xml:space="preserve">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/ </w:t>
      </w:r>
      <w:r>
        <w:rPr>
          <w:rFonts w:cs="Tahoma"/>
          <w:b/>
          <w:bCs/>
        </w:rPr>
        <w:t>7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إ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آ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كريمتين</w:t>
      </w:r>
      <w:r>
        <w:rPr>
          <w:rFonts w:cs="Times New Roman"/>
          <w:b/>
          <w:b/>
          <w:bCs/>
        </w:rPr>
        <w:t xml:space="preserve">  </w:t>
      </w:r>
      <w:r>
        <w:rPr>
          <w:rFonts w:cs="Tahoma"/>
          <w:b/>
          <w:bCs/>
        </w:rPr>
        <w:t>: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  <w:tab w:val="right" w:pos="6379" w:leader="none"/>
        </w:tabs>
        <w:bidi w:val="0"/>
        <w:jc w:val="right"/>
        <w:rPr>
          <w:rFonts w:cs="Tahoma"/>
        </w:rPr>
      </w:pPr>
      <w:r>
        <w:rPr>
          <w:rFonts w:cs="Times New Roman"/>
          <w:b/>
          <w:bCs/>
          <w:szCs w:val="10"/>
        </w:rPr>
        <w:t xml:space="preserve">          </w:t>
      </w:r>
    </w:p>
    <w:p>
      <w:pPr>
        <w:pStyle w:val="Heading1"/>
        <w:tabs>
          <w:tab w:val="clear" w:pos="720"/>
          <w:tab w:val="left" w:pos="0" w:leader="none"/>
          <w:tab w:val="right" w:pos="6237" w:leader="none"/>
          <w:tab w:val="right" w:pos="6379" w:leader="none"/>
          <w:tab w:val="right" w:pos="9781" w:leader="none"/>
        </w:tabs>
        <w:bidi w:val="0"/>
        <w:jc w:val="right"/>
        <w:rPr/>
      </w:pPr>
      <w:r>
        <w:rPr>
          <w:rFonts w:cs="Times New Roman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كلمة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إعرابها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  <w:tab w:val="right" w:pos="6379" w:leader="none"/>
          <w:tab w:val="right" w:pos="9781" w:leader="none"/>
        </w:tabs>
        <w:bidi w:val="0"/>
        <w:jc w:val="right"/>
        <w:rPr/>
      </w:pPr>
      <w:r>
        <w:rPr>
          <w:rFonts w:cs="Times New Roman"/>
          <w:b/>
          <w:bCs/>
        </w:rPr>
        <w:t xml:space="preserve">  </w:t>
      </w:r>
      <w:r>
        <w:rPr>
          <w:b/>
          <w:bCs/>
        </w:rPr>
        <w:t>1-</w:t>
      </w:r>
      <w:r>
        <w:rPr/>
        <w:t xml:space="preserve">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له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>لفظ الجلالة مبتدأ مرفوع وعلامة رفعه الضمة الظاهرة على آخره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يبسط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رفوع وعلامة رفعه الضمة الظاهرة على آخره ، والفاعل ضمير مستتر جواز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" 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رزق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فعول به منصوب وعلامة نصبه الفتحة الظاهرة على آخره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</w:tabs>
        <w:bidi w:val="0"/>
        <w:jc w:val="righ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لم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لام حرف جر مبني على الكسر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من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>اسم موصول بمعنى الذي مبني على السكون في محل جر بحرف الجر</w:t>
      </w:r>
      <w:r>
        <w:rPr>
          <w:rFonts w:cs="Times New Roman"/>
          <w:sz w:val="24"/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</w:tabs>
        <w:bidi w:val="0"/>
        <w:jc w:val="righ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يشاء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رفوع وعلامة رفعه الضمة الظاهرة على آخره ، والفاعل ضمير مستتر جواز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"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ويقدر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فعل مضارع معطوف على مرفوع ، مرفوع مثلة وعلامة رفعه الضمة الظاهرة على آخره ، والفاعل ضمير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مستتر جواز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"                            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6237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6237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6237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6237" w:leader="none"/>
          <w:tab w:val="right" w:pos="6379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-      </w:t>
      </w:r>
      <w:r>
        <w:rPr>
          <w:rFonts w:cs="Times New Roman"/>
          <w:sz w:val="24"/>
          <w:sz w:val="24"/>
          <w:szCs w:val="24"/>
          <w:rtl w:val="true"/>
        </w:rPr>
        <w:t xml:space="preserve">وإن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واو حسب ما قبلها حرف مبني على الفتح لامحل له من الإعراب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  <w:tab w:val="right" w:pos="6379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إ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حرف شرط جازم يجزم فعلين مضارعين الأول فعل الشرط والثاني جوابه مبني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  <w:tab w:val="right" w:pos="6379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 w:val="24"/>
          <w:szCs w:val="24"/>
          <w:rtl w:val="true"/>
        </w:rPr>
        <w:t xml:space="preserve">تؤمنو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فعل الشرط مجزوم وعلامة جزمه  حذف النون لأنه من الأفعال الخمسة ، والواو ضمير متصل مبني على السكون في محل رفع فاعل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  وتتقوا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واو حرف عطف مبني على الفتح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  <w:tab w:val="right" w:pos="6379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 w:val="24"/>
          <w:szCs w:val="24"/>
          <w:rtl w:val="true"/>
        </w:rPr>
        <w:t xml:space="preserve">تتقو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فعل مضارع معطوف على فعل الشرط مجزوم مثله وعلامة جزمه  حذف النون لأنه من الأفعال الخمسة ، والواو ضمير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  <w:tab w:val="right" w:pos="6379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 w:val="24"/>
          <w:szCs w:val="24"/>
          <w:rtl w:val="true"/>
        </w:rPr>
        <w:t>متصل مبني على السكون في محل رفع فاعل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1985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>فلكم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فاء واقعة في جواب الشرط حرف مبني لامحل له من الإعراب ، اللام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حرف جر مبني على الفتح لامحل له م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1985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>الإعراب  ، والكاف ضمير متصل مبني على الضم في محل جر بحرف الجر ، والميم للجمع  ، والجار والمجرور متعلقان بخبر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1985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 w:val="24"/>
          <w:szCs w:val="24"/>
          <w:rtl w:val="true"/>
        </w:rPr>
        <w:t xml:space="preserve">مقدم محذوف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كائ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"  </w:t>
      </w:r>
    </w:p>
    <w:p>
      <w:pPr>
        <w:pStyle w:val="Normal"/>
        <w:tabs>
          <w:tab w:val="clear" w:pos="720"/>
          <w:tab w:val="right" w:pos="1985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مبتدأ مؤخر مرفوع وعلامة رفعه الضمة الظاهرة على آخره </w:t>
      </w:r>
      <w:r>
        <w:rPr>
          <w:rFonts w:cs="Times New Roman"/>
          <w:sz w:val="24"/>
          <w:szCs w:val="24"/>
          <w:rtl w:val="true"/>
        </w:rPr>
        <w:t xml:space="preserve">.                      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>أجر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right" w:pos="1985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 xml:space="preserve">عظيم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نعت لـ “ أجر “ مرفوع مثله وعلامة رفعه الضمة الظاهرة على آخره  والجملة الاسمية من المبتدأ والخبر في محل جزم جواب الشرط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right" w:pos="1985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=========================================================================        </w:t>
      </w:r>
      <w:r>
        <w:rPr>
          <w:rFonts w:cs="Times New Roman"/>
          <w:b/>
          <w:bCs/>
          <w:sz w:val="24"/>
          <w:szCs w:val="24"/>
        </w:rPr>
        <w:t xml:space="preserve">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عرب ما كتب بالأزرق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  <w:tab w:val="right" w:pos="6379" w:leader="none"/>
        </w:tabs>
        <w:bidi w:val="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right" w:pos="6237" w:leader="none"/>
          <w:tab w:val="right" w:pos="6379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لمة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إعرابها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b/>
          <w:bCs/>
          <w:sz w:val="24"/>
          <w:szCs w:val="24"/>
        </w:rPr>
        <w:t xml:space="preserve">  </w:t>
      </w:r>
      <w:r>
        <w:rPr>
          <w:rFonts w:cs="Times New Roman"/>
          <w:b/>
          <w:bCs/>
          <w:sz w:val="24"/>
          <w:szCs w:val="24"/>
        </w:rPr>
        <w:t xml:space="preserve">1-           </w:t>
      </w:r>
      <w:r>
        <w:rPr>
          <w:rFonts w:cs="Times New Roman"/>
          <w:sz w:val="24"/>
          <w:sz w:val="24"/>
          <w:szCs w:val="24"/>
          <w:rtl w:val="true"/>
        </w:rPr>
        <w:t xml:space="preserve">هذا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سم إشارة مبني على السكون في محل رفع مبتدأ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يوم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>خبر المبتدأ مرفوع وعلامة رفعه الضمة الظاهرة على آخره ، وهو مضاف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فصل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ضاف إليه مجرور وعلامة جره الكسرة الظاهرة على آخره والجملة الاسمية استئنافية لامحل لها من الإعرا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 xml:space="preserve">جمعناكم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مبني على السكون لاتصاله بضمي متحرك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ونا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ضمير متصل مبني على السكون في محل رفع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>فاعل ، والكاف ضمير متصل مبني على الضم في محل نصب مفعول به  ، والميم للجمع والجملة الفعلية استئنافية لامحل لها من الإعراب ، ومنهم من يراها في محل نصب حال من يوم الفصل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 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والأولي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واو حرف عطف مبني على الفتح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أولي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عطوف على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الضمير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الكاف 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في جمعناكم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منصوب مثله وعلامة نصبه الفتحة الظاهرة على آخره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=========================================================================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b/>
          <w:bCs/>
          <w:sz w:val="24"/>
          <w:szCs w:val="24"/>
        </w:rPr>
        <w:t xml:space="preserve">2-            </w:t>
      </w:r>
      <w:r>
        <w:rPr>
          <w:rFonts w:cs="Times New Roman"/>
          <w:sz w:val="24"/>
          <w:sz w:val="24"/>
          <w:szCs w:val="24"/>
          <w:rtl w:val="true"/>
        </w:rPr>
        <w:t xml:space="preserve">قل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أمر مبني على السكون ،والفاعل ضمير مستتر وجوبا تقديره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"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له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لفظ الجلالة مبتدأ مرفوع وعلامة رفعه الضمة الظاهرة على آخره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-426" w:leader="none"/>
          <w:tab w:val="left" w:pos="1134" w:leader="none"/>
          <w:tab w:val="right" w:pos="5245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ينجيكم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رفوع وعلامة رفعه الضمة المقدرة منع من ظهورها الثقل  ، والفاعل ضمير مستتر جواز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هو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والكاف ضمير متصل مبني على الضم في محل نصب مفعول به ، والميم للجمع</w:t>
      </w:r>
      <w:r>
        <w:rPr>
          <w:rFonts w:cs="Times New Roman"/>
          <w:sz w:val="24"/>
          <w:sz w:val="24"/>
          <w:szCs w:val="24"/>
        </w:rPr>
        <w:t xml:space="preserve">     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منه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حرف جر مبني على السكون لامحل له من الإعراب والهاء ضمير متصل مبني على السكون في محل جر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>بحرف الجر ، والجار والمج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متعلقان بالف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ينجيكم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"  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وم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واو حرف عطف مبني على الفتح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م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حرف جر مبني على السكون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كل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سم مجرور بحرف الجر وعلامة جره الكسرة الظاهرة على آخره وهو مضاف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كرب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ضاف إليه مجرور وعلامة جره الكسرة الظاهرة على آخر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9072" w:right="0" w:hanging="9072"/>
        <w:jc w:val="right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==</w:t>
      </w:r>
      <w:r>
        <w:rPr>
          <w:rFonts w:cs="Times New Roman"/>
          <w:b/>
          <w:bCs/>
          <w:sz w:val="24"/>
          <w:szCs w:val="24"/>
        </w:rPr>
        <w:t>==================================================================</w:t>
      </w:r>
      <w:r>
        <w:rPr>
          <w:rFonts w:cs="Times New Roman"/>
          <w:b/>
          <w:bCs/>
          <w:sz w:val="24"/>
          <w:szCs w:val="24"/>
        </w:rPr>
        <w:t>===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3-           </w:t>
      </w:r>
      <w:r>
        <w:rPr>
          <w:rFonts w:cs="Times New Roman"/>
          <w:sz w:val="24"/>
          <w:sz w:val="24"/>
          <w:szCs w:val="24"/>
          <w:rtl w:val="true"/>
        </w:rPr>
        <w:t xml:space="preserve">فما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فاء حرف استئناف مبني على الفتح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م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سم استفهام مبني على السكون في محل رفع خبر مقدم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بال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بتدأ مؤخر مرفوع وعلامة  رفعه الضمة الظاهرة على آخره  وهو مضاف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اسم موصول بمعنى الذي  مبني على السكون في محل جر بالإضافة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          م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أسعى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مبني على الفتح المقدر منع من ظهورها التعذر ، والفاعل ضمير مستتر  وجوب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"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إليه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إلى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حرف جر مبني على السكون لامحل له من الإعراب  ، والهاء ضمير متصل مبني على الكسر  في محل جر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بحرف الجر  والجار والمجرور متعلقان بالفعل 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أسع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"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لأجبر 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اللام حرف جر مبني على الكسر لامحل له من الإعراب يقيد التعليل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أجبر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فعل مضارع منصوب بأن مضمرة بعد لام التعليل وعلامة نصبه الفتحة الظاهرة على آخره ، والفاعل ضمير مستتر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وجوب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"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عظمه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فعول به منصوب وعلامة نصبه الفتحة الظاهرة على آخره  وهو مضاف والهاء ضمير متصل مبني على الضم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في محل نصب مفعول به </w:t>
      </w:r>
      <w:r>
        <w:rPr>
          <w:rFonts w:cs="Times New Roma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>والمصدر المؤول من أن المضمرة والفعل في محل جر بحرف الجر ، والجار والمجرور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متعلقان بالف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أسع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"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حفاظ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فعول لأجله منصوب وعلامة نصبه الفتحة الظاهرة على آخره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وينو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واو الحال حرف مبني على الفتح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ينو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فعل مضارع مرفوع وعلامة رفعه الضمة المقدرة منع من ظهورها الثقل، والفاعل ضمي</w:t>
      </w:r>
      <w:r>
        <w:rPr>
          <w:rFonts w:cs="Times New Roman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مستتر جوازا تقديره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Cs w:val="24"/>
        </w:rPr>
        <w:t>"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م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حرف جر مبني على السكون لامحل له من الإعراب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سفاهته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سم مجرور بحرف الجر وعلامة جره الكسرة الظاهرة على آخره وهو مضاف، والهاء ضمير متصل مبني على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>الكسر في محل جر بالإضافة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jc w:val="right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كسري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فعول به منصوب وعلامة نصبه الفتحة المقدرة منع من ظهورها اشتغال المحل بحركة الياء المناسبة وه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>مضاف ، والياء ضمير متصل مبني على السكون في محل جر بالإضافة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          =================================================================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5-         </w:t>
      </w:r>
      <w:r>
        <w:rPr>
          <w:rFonts w:cs="Times New Roman"/>
          <w:sz w:val="24"/>
          <w:sz w:val="24"/>
          <w:szCs w:val="24"/>
          <w:rtl w:val="true"/>
        </w:rPr>
        <w:t xml:space="preserve">حياة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خبر لمبتدأ محذوف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هي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أو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حياتي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مرفوع وعلامة رفعه الضمة الظاهرة على آخره  وهو مضاف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245" w:leader="none"/>
          <w:tab w:val="right" w:pos="6237" w:leader="none"/>
          <w:tab w:val="right" w:pos="6379" w:leader="none"/>
          <w:tab w:val="left" w:pos="9214" w:leader="none"/>
        </w:tabs>
        <w:bidi w:val="0"/>
        <w:ind w:left="8647" w:right="0" w:hanging="8647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مشقات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مضاف إليه مجرور وعلامة جره الكسرة الظاهرة على آخر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. 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ولكن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واو حرف استئناف مبني على الفتح لامحل له من الإعراب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لك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يفيد الاستدراك مبني على السكون لامحل له من الإعراب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لبعده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لام حرف جر مبني على الكسر لامحل له من الإعراب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بعده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بحرف الجر وعلامة جره الكسرة الظاهرة على آخره ، والجار والمجرور متعلقان بالف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تصفو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وهو مضاف والهاء ضمير متصل مبني في محل جر بالإضافة 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عن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جر مبني على السكون وحرك بالكسر لالتقاء الساكنين لامحل له من الإعراب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ذل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بحرف الجر وعلامة جره الكسرة الظاهرة على آخره والجار والمجرور متعلقان بالمصدر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بعدها </w:t>
      </w:r>
      <w:r>
        <w:rPr>
          <w:rFonts w:cs="Times New Roman"/>
          <w:sz w:val="24"/>
          <w:szCs w:val="24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تصفو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رفوع وعلامة رفعه الضمة المقدرة منع من ظهورها الثقل ، والفاعل ضمير مستتر جوازا تقديره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هي </w:t>
      </w:r>
      <w:r>
        <w:rPr>
          <w:rFonts w:cs="Times New Roman"/>
          <w:sz w:val="24"/>
          <w:szCs w:val="24"/>
          <w:rtl w:val="true"/>
        </w:rPr>
        <w:t xml:space="preserve">" 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للأب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لام حرف جر مبني على الكسر لامحل له من الإعراب والجار والمجرور متعلقان بالفعل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تصفو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والجملة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فعلية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تصفو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استئنافية لامحل لها من الإعراب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أب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سم مجرور بحرف الجر وعلامة جره الكسرة الظاهرة على آخره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وتعذب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واو حرف عطف مبني على الفتح لامحل لها من الإعراب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تعذب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عطوف مرفوع وعلامة رفعه الضمة الظاهرة على آخره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===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  <w:rtl w:val="true"/>
        </w:rPr>
        <w:t xml:space="preserve">-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معروف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بتدأ مرفوع وعلامة رفعه الضمة الظاهرة على آخره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يأسر 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رفوع وعلامة رفعه الضمة الظاهرة على آخره  والفاعل ضمير مستتر جواز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هو </w:t>
      </w:r>
      <w:r>
        <w:rPr>
          <w:rFonts w:cs="Times New Roman"/>
          <w:sz w:val="24"/>
          <w:szCs w:val="24"/>
          <w:rtl w:val="true"/>
        </w:rPr>
        <w:t xml:space="preserve">" .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قلوب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فعول به منصوب وعلامة نصبه الفتحة الظاهرة على آخره ، والجملة الفعلية في محل رفع خبر المبتدأ 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حتى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عطف مبني على السكون لامحل له من الإعراب 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قلوب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عطوف على القلوب منصوب مثله وعلامة نصبه الفتحة الظاهرة على آخره  ، وهو مضاف 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أعداء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ضاف إليه مجرور وعلامة جره الكسرة الظاهرة على آخره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=========================================================================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sectPr>
      <w:type w:val="nextPage"/>
      <w:pgSz w:w="11906" w:h="16838"/>
      <w:pgMar w:left="1418" w:right="566" w:gutter="0" w:header="0" w:top="142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ahoma"/>
      <w:b/>
      <w:bCs/>
      <w:szCs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4:43:00Z</dcterms:created>
  <dc:creator>تركية الفارس </dc:creator>
  <dc:description/>
  <cp:keywords/>
  <dc:language>en-US</dc:language>
  <cp:lastModifiedBy>a</cp:lastModifiedBy>
  <dcterms:modified xsi:type="dcterms:W3CDTF">2008-03-28T14:54:00Z</dcterms:modified>
  <cp:revision>20</cp:revision>
  <dc:subject/>
  <dc:title>                                                                                    درس التوابع ب / العطف  </dc:title>
</cp:coreProperties>
</file>